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07516875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66500798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25948614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